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1792367451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451345500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558675345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151093379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221348813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1422479232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1854756615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1875152735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171006486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